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predaj  nehnuteľnosti – pozemku, parcely č.  981/12,  v katastrálnom území Senec, vedenej na liste vlastníctva č. 6488    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Žiadosť o odkúpenie pozem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UCE-SD, spol. s.r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Výpis z OR žiadateľ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Žiadosti o odkúpenie žiadateľa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ichard Chrormik -3 podania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Vyjadrenie MESTA SENEC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Výber zo znaleckého posudku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48/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á komisií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parcely 981/12 vo výmere 4 346 m2, odčlenenej podľa Geometrického plánu č. 84/07 zo dňa 3.9.2007, List vlastníctva číslo 6488,  katastrálne územie Senec  spoločnosti UCE-SD, spol. s.r.o.,  Tomášikova 10/B, 821 03 Bratislava za kúpnu cenu: 365 809,27 € / 11 020 370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2. 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parcely 981/12 vo výmere 4 346 m2, odčlenenej podľa Geometrického plánu č. 84/07 zo dňa 3.9.2007, List vlastníctva číslo 6488,  katastrálne územie Senec,  p. Richardovi Chromikovi, J. Kráľa 2594/17, 022 01 Čadca,  za kúpnu cenu: 380 010,- € / 11 448 181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B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2. 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parcely 981/12 vo výmere 4 346 m2, odčlenenej podľa Geometrického plánu č. 84/07 zo dňa 3.9.2007, List vlastníctva číslo 6488,  katastrálne územie Senec,  p. Richardovi Chromikovi, J. Kráľa 2594/17, 022 01 Čadca,  za kúpnu cenu: 390 010,- € / 11 749 441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2. 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parcely 981/12 vo výmere 4 346 m2, odčlenenej podľa Geometrického plánu č. 84/07 zo dňa 3.9.2007, List vlastníctva číslo 6488,  katastrálne územie Senec,  p. Richardovi Chromikovi, J. Kráľa 2594/17, 022 01 Čadca,  za kúpnu cenu: 395 010,- € / 11 900 071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2. 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UCE-SD, spol. s.r.o., Tomášikova 10/b, 821 03 Bratislava požiadala o odkúpenie pozemku parcelné č. 981/12 vo výmere 4346 m2, odčleneného podľa Geometrického plánu č. 84/07 zo dňa 3.9.2007,  v katastrálnom území Senec. Pozemok sa nachádza za budovou Polikliniky Senec. Podaniami v počte 3 osobne doručenými dňa 30.3.2009 do Kancelárie predsedu Bratislavského samosprávneho kraja požiadal o odkúpenie predmetného pozemku p. Richard Chromík, J. Kráľa 2594/17,  022 01 Čadca.</w:t>
      </w:r>
    </w:p>
    <w:p>
      <w:pPr>
        <w:pStyle w:val="Normal"/>
        <w:jc w:val="both"/>
        <w:rPr/>
      </w:pPr>
      <w:r>
        <w:rPr>
          <w:rFonts w:cs="Arial" w:ascii="Arial" w:hAnsi="Arial"/>
        </w:rPr>
        <w:t>Spoločnosť Poliklinika Senec spol. s.r.o. Námestie 1. mája č. 6 , Senec má o.i.  predmetný pozemok v prenájme na základe Zmluvy o nájme nebytových priestorov, uzatvorenej s Bratislavským samosprávnym krajom dňa 1. 1. 2004, na dobu určitú - do 31.12.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ové ponuky predložené p. Richardom Chromikom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 cenová ponuka  380 010,- € / 11 448 181,-S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. cenová ponuka  390 010,- € / 11 749 441,- S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II. cenová ponuka 395 010,- € / 11 900 071,- S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naleckým posudkom  Dr. Ing. Romana Chotára č. 48/2008 bola všeobecná hodnota uvedeného  pozemku stanovená vo výške: 365 809,27 € / 11 020 370 ,-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naleckého posudku možno nahliadnuť u riaditeľa odboru správy majetku a investícií Ing. Romana Masára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predložené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17"/>
        <w:gridCol w:w="4051"/>
        <w:gridCol w:w="2679"/>
        <w:gridCol w:w="2451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0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ávrh na predaj nehnuteľnosti-pozemku p.č.981/12, k.ú. Senec na LV č.64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/komisia žiada riaditeľa Úradu BSK zabezpečiť vypracovanie ponukového konania/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7:00Z</dcterms:created>
  <dc:creator>Demčáková</dc:creator>
  <dc:description/>
  <cp:keywords/>
  <dc:language>en-US</dc:language>
  <cp:lastModifiedBy>kpaxnerova</cp:lastModifiedBy>
  <cp:lastPrinted>2009-04-01T07:34:00Z</cp:lastPrinted>
  <dcterms:modified xsi:type="dcterms:W3CDTF">2009-04-17T08:17:00Z</dcterms:modified>
  <cp:revision>4</cp:revision>
  <dc:subject/>
  <dc:title>Pozemok Senec</dc:title>
</cp:coreProperties>
</file>